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bCs/>
        </w:rPr>
        <w:t>The Junior European Language Portfolio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ownloadable from: </w:t>
      </w:r>
      <w:hyperlink r:id="rId2">
        <w:r>
          <w:rPr>
            <w:rStyle w:val="InternetLink"/>
            <w:rFonts w:cs="Trebuchet MS" w:ascii="Trebuchet MS" w:hAnsi="Trebuchet MS"/>
          </w:rPr>
          <w:t>www.primarylanguages.org.uk</w:t>
        </w:r>
      </w:hyperlink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820"/>
        <w:gridCol w:w="585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reakthrough: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LISTENING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I can understand familiar words and very basic phrases when people speak slowly and clearly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understand a few familiar spoken words &amp; phrase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the teacher's instruction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understand a range of familiar spoken phrase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someone speaking about their family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understand the main point(s) from a short spoken passage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e.g. a counting rhyme</w:t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OfficinaSans-BookItalic;Arial" w:hAnsi="OfficinaSans-BookItalic;Arial" w:cs="OfficinaSans-BookItalic;Arial"/>
        </w:rPr>
      </w:pPr>
      <w:r>
        <w:rPr>
          <w:rFonts w:cs="OfficinaSans-BookItalic;Arial" w:ascii="OfficinaSans-BookItalic;Arial" w:hAnsi="OfficinaSans-BookItalic;Arial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820"/>
        <w:gridCol w:w="585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reakthrough: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SPEAKING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I can use simple phrases and sentences, and I can also talk to someone in a simple way, asking and answering question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say / repeat a few words and short simple phrase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what the weather is like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answer simple questions and give basic information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about the weather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ask and answer simple questions and talk about my interest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e.g. taking part in a survey about pets</w:t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820"/>
        <w:gridCol w:w="585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reakthrough: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READING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I can understand familiar names, words and very simple sentences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recognise and read out a few familiar words and phrase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the date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understand familiar written phrase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someone writing about their pet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I can understand the main point(s) from a short written passage in clear printed script 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e.g. very simple messages on a postcard</w:t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ableContents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2820"/>
        <w:gridCol w:w="5850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A1</w:t>
            </w:r>
          </w:p>
        </w:tc>
        <w:tc>
          <w:tcPr>
            <w:tcW w:w="2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Breakthrough:</w:t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WRITING</w:t>
            </w:r>
          </w:p>
        </w:tc>
        <w:tc>
          <w:tcPr>
            <w:tcW w:w="5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</w:rPr>
              <w:t>I can write a short, simple postcard or e-mail message. I can write simple information about myself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1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write or copy simple words or symbols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where I live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2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write one or two short sentences and fill in the words on a simple form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</w:rPr>
              <w:t>e.g. a shopping list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e 3</w:t>
            </w:r>
          </w:p>
        </w:tc>
        <w:tc>
          <w:tcPr>
            <w:tcW w:w="2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 can write two to three short sentences using reference materials or with the support of a friend</w:t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TableContents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e.g. an identity card</w:t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  <w:p>
            <w:pPr>
              <w:pStyle w:val="TableContents"/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fficinaSans-BookItalic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GB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arylanguages.org.uk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39:00Z</dcterms:created>
  <dc:creator>Anne Farren</dc:creator>
  <dc:description/>
  <dc:language>en-US</dc:language>
  <cp:lastModifiedBy>Domini Stone</cp:lastModifiedBy>
  <cp:lastPrinted>2014-01-14T18:10:00Z</cp:lastPrinted>
  <dcterms:modified xsi:type="dcterms:W3CDTF">2014-01-15T09:39:00Z</dcterms:modified>
  <cp:revision>2</cp:revision>
  <dc:subject/>
  <dc:title/>
</cp:coreProperties>
</file>